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460469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46046900"/>
      <w:bookmarkStart w:id="1" w:name="__Fieldmark__4_24460469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460469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46046900"/>
            <w:bookmarkStart w:id="3" w:name="__Fieldmark__7_24460469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460469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46046900"/>
            <w:bookmarkStart w:id="5" w:name="__Fieldmark__9_24460469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460469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46046900"/>
            <w:bookmarkStart w:id="7" w:name="__Fieldmark__11_24460469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460469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46046900"/>
            <w:bookmarkStart w:id="9" w:name="__Fieldmark__13_24460469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4604690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46046900"/>
            <w:bookmarkStart w:id="11" w:name="__Fieldmark__15_24460469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460469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46046900"/>
            <w:bookmarkStart w:id="13" w:name="__Fieldmark__17_24460469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460469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46046900"/>
            <w:bookmarkStart w:id="15" w:name="__Fieldmark__19_24460469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460469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46046900"/>
            <w:bookmarkStart w:id="17" w:name="__Fieldmark__21_24460469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460469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46046900"/>
            <w:bookmarkStart w:id="19" w:name="__Fieldmark__23_24460469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460469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46046900"/>
            <w:bookmarkStart w:id="21" w:name="__Fieldmark__25_24460469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4604690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46046900"/>
      <w:bookmarkStart w:id="23" w:name="__Fieldmark__29_24460469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